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5082747"/>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6406352"/>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1758811"/>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